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ve Jobs:  One Last Thing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List at least 5 things you learned about Steve Jobs, that you didn’t know before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have Apple products shaped/influenced the IT world? (write a one paragraph reflection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’t forget to hand it in on Google docs when you’re finished!</w:t>
      </w:r>
    </w:p>
    <w:p>
      <w:pPr>
        <w:pStyle w:val="Normal"/>
        <w:spacing w:before="0" w:after="2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E AT THE END OF CLAS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TT1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41:00Z</dcterms:created>
  <dc:creator>Bryan Vaughan</dc:creator>
  <dc:description/>
  <dc:language>en-US</dc:language>
  <cp:lastModifiedBy>Katherine Vlug</cp:lastModifiedBy>
  <dcterms:modified xsi:type="dcterms:W3CDTF">2015-09-24T15:41:00Z</dcterms:modified>
  <cp:revision>2</cp:revision>
  <dc:subject/>
  <dc:title/>
</cp:coreProperties>
</file>